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923652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463815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392512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