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3218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20292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25075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09626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49713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46377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4528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3480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11416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91217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35748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98018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26671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55781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56059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44247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51588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60815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07114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00042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31529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35442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8497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59131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12163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04170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41103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99156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165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63841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24487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92679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65513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95144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75566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0378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02924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8055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51252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