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54224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67806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7676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128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26359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99944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9797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2221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0799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52789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6351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2974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5285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60596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58009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98743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2133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36446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3537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7822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09161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8355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2429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3113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3160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07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7317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96393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89935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27325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6829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45627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8812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4578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53829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235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03555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2621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09703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