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0996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764168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