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3220238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325226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05203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