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608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735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034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460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954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921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127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884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006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602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019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103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386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327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312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