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621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30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036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023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81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282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594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896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199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90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14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135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814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562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348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45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28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