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76303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4340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24912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19777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19903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95976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02849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6614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1462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71591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56669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82402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27326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