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42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993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711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5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41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0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76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88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76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51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07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196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782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62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624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