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987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947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020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173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088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372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895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543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596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627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441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343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139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431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288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507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518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