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62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4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5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550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128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276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62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35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790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288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9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512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