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10808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85097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74205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10990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03093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43508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39544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43745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94426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0579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96923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493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37626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18587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88616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