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9881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405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243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315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07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23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40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924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577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931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924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0747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15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181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884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051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049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