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335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696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4949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33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478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996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240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761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535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731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369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888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325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