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199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321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4068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89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796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71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263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91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321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914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933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544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9216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693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0388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