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6999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09590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23214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6052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4758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9906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6017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5526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3419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3394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666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993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7868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8436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0251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40658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5058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