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478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780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773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329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1561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111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179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682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648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3522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510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765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356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