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94293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03983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