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45819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16795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15533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280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