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8057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2297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69774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23029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45209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90218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18416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22555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