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299911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03272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79552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01500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