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70599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48125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93798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33319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45735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08927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965815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52101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