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87438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76586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68807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92104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