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55973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5377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35227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89970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