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46667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6683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80705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21771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