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0655927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6369433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8118701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0176161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