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6705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0689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6175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57249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