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ecto_b98 expansion library is used to link .b98 files with .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form combined programs which allow communic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unge-98 and INTERCAL. It is written specifically to lin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unge Funge-98 interpreter, which can be compiled as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included automatically by the compiler when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use it manually, compile the .b98 file to a .cio 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a .b98 file, the resulting .cio file is reusable) and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k -options intercalfile.i befungefile.cio ecto_b98 libick_ecto_b98.a libm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corresponds to ick -options intercalfile.i befungefile.b98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t least the -e option is needed because expansion libra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; most likely, you want to use other options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ick_ecto_b98.a is actually the cfunge interpreter, built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, with a Funge fingerprint added so that Befung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mmunicate with the INTERCAL program in a way tha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a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mplements no commands accessible from the INTER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; instead, the Befunge program that must be linked 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(you'll get a link error if you don't) becomes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TERCAL program, with its COME FROMs and NEXT FROM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INTERCAL program and with the INTERCAL program's NEXT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ffect it (and vice versa). Likewise, some other INTER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re programmed, and they stretch across both the INTER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the Befunge program, as do things like the NEXT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y will also stretch to any C programs that may be implemen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libick_ecto_b98.a has not been name-mangled, so c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prevent collisions of identifiers when linking INTER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unge and C simultaneous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ick_ecto_b98.a does not ship with C-INTERCAL, but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cript provided in the /etc directory if you have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distribution for cfunge available. See the provided cftoec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in that direc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