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67844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60878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7788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684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