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7643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4706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94490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13710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9869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8333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8059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16996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62171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28742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7865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