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8137125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56554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576315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45891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369693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6074496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03600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224627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79078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76630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57983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