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76733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66888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10983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20398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02981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79271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19822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5511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2063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98726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1916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