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6572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00263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51675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38776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