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6848225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7225419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8976197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1165480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