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681033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90053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