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57489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89924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60086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55276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