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1452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62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1169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488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