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81232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49621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060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1339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