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09960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67784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49985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95418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