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71587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4221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8760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587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