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667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93717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8883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8830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