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669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11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178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654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