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06866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143343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63107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809322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