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96875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54006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16281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54403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86811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97980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42258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68869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