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confor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conf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MAIN PROGRAM AND USER ROUTINES FOR IO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of the main program and of the routines BOOKH, FILLH and 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 by the user are contained in patch COJCONV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 The symbol &amp; should be substituted everywhere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COJ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K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STEERS COJETS WITH CONVENTION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LF,IF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EAL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LF,IF=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ALQ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B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DE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F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FR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K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KEY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K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KH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NF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N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AR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T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T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WEAKB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ZW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INSERT HERE INPUT CARD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CALL PARTAB TO HAVE PARTICLE AND DECAY TAB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   CALL PA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K,BOO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O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BOOK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INSERT HERE HISTOGRAM BOOK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K,FIL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I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FILL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E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AR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M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PT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SERT HERE HISTOGRAM FILLING, TAPE WRITING, EVENT ANALYSI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K,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 OUTPUT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I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INSERT HERE HISTOGRAM RENORMALIZATION BY X-SECTION, FINAL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corresponding FORTRAN code, the user can proces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tches COJCONV and COJCDE through YTOBIN  and YPATCHY,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SINGLE or DOUBLE, which must be the same as the on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 for COJETS. After completing the cod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run, the user main program and routin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eparately. Alternatively, the user can +USE selec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JCONV and introduce corrections to it in the YPATCHY cra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corresponding FORTRAN code appended to the COJETS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f this type are contained in the COJETS fil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atches, which have simply to be +USE selected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for convenience. The symbol &amp; should be substitut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mbol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COJ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,COJCONV,MAIN,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ET UP FOR J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DK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LI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EAV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VTY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M=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MB=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ICH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GE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TOP DECAYS OF PI0 AND K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OPD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OP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,COJCONV,BOOK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ET UP FOR J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/B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LIMIT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OUTPU(IT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ERMES(IT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BOOK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HARD   $',100,0.,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1,'PT JETS     $',100,0.,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21,'PT PARTICLES$',100,0.,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,COJCONV,FILL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ET UP FOR J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MONITOR PT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FILL(1,PTHARD,0.,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QUA.EQ.0) GO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 IQ=1,N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Q=SQRT(PARQUA(IQ,1)**2+PARQUA(IQ,2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FILL(11,PTQ,0.,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IF(NPART.EQ.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0 IP=1,N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=SQRT(PARHAD(IP,1)**2+PARHAD(IP,2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FILL(21,PT,0.,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,COJCONV,OUT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ET UP FOR J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sample main programs and user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JETS file in the form of correction patche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CO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,JETS          hadronic j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MINBIAS       minbia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HBOTTOM       hadronic production of bottom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ZBOTTOM       production of Z --&gt; BT +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WELECT        production of W --&gt; E +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ZELECT        production of Z --&gt; E- +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HTOP          hadronic production of top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WTOP          production of W --&gt; TP/TB + BB/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