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587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48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592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373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