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5976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3894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873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176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