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104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9558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8483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0061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