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84247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88100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3168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5520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