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64610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76657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3994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